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  <w:sz w:val="28"/>
          <w:sz w:val="28"/>
          <w:rtl w:val="true"/>
        </w:rPr>
        <w:t>پشتيبان</w:t>
      </w:r>
      <w:r>
        <w:rPr>
          <w:rFonts w:eastAsia="Rockwell" w:cs="Rockwell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صحيح</w:t>
      </w:r>
      <w:r>
        <w:rPr>
          <w:rFonts w:eastAsia="Rockwell" w:cs="Rockwell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خودكا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ايپ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يگز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خ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خر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درس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درس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ر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ر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ر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ر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سي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سي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سي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سي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م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ما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و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و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قد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ه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ه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ه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ب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ين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ين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گ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ي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ي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ام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جتنا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اپذ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جتناب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ناپذي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ترام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ترام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تما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تما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مد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ژا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حمد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ژا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خلا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خلا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خي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خير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د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ِدي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رسا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رسا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ز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ز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،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اس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اس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تف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تفا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لام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لام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سنا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َسنا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شتغا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شتغا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صطلاح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صطلاح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ص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ص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طلا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ا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طلا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ا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عجا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گ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عجا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گ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ع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عم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قتصا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قتصا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قتصا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قتصاد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آ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ه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ها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خش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ّ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ن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ان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ك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نج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ك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نج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ك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ك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يرالمؤمن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ميرالمؤمن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ج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عا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ج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عا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داز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داز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س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س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خ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س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س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شاءالل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إ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اءالل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عطا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عطا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گيز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گيز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گيز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نگيز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ص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هار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ص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هارت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عص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هار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ص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هارت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هم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و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و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ولو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ولوي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آي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ه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ق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ا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ق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ا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لما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لمآ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ك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ك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ك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ك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س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س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حر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حر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خ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خش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پذ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سا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ساس،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ا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آ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يز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يز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ي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ي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ي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ي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يس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يس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ي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ي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ف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ف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ر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ست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ستر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س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عا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سم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تعال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قتصا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ُ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قتصا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ي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ُ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ي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هن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ُع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هن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د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د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ض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عض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لن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لن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د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س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بس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ني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ني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اربرد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اربرد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ار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ار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ي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هين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عتن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عتن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دي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دي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ر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ر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ج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ج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دال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عدال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اي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اي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عن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طق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طق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ها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هاي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ي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ي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ما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ل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ل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مل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مل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ملل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أخ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أخ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ئور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ئور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ئور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ئور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د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ا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ام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بر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برّ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بع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بع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جار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جار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جمع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جمّع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رك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رّ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رك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رّك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ز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ز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زّ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زّ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م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م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ل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ّل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ّ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وّ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حي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خصص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خصّص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خلف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خلّف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دو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دو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س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س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ك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ك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كي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پ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پ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پ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ر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پ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سلط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سلّ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ك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ك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كي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كي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ي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شيّ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رف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رّف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رف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رّف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طر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طرّ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ط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طو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ال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وي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ال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وي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ب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د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د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رض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رّ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ل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لّ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ي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ي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عي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د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دّ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د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د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ر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ر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ريب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ريب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س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س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و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قو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قط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قط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ام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ام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ث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ث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و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كو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لق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لق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لو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لو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اس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ندگ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اس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ندگ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ام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وق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حض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حّ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د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د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د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د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سك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سّ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وج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موّج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اظ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اظر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ز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ز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د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د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ظ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خش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ظ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خش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و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نوّ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ه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هو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ه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ه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ّ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يافت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يافت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پذي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س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ل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لي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لي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ّ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توّ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ثاني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ثاني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خ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ي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ام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ي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د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زئي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زئيّ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بي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ان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ه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ادث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ادث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ادث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ادث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ب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تم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تم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اج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ّاج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ي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جيّ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د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د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رص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ِر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َسَ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ّ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سّ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ض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ض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ض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ض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لب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لب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ل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ل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ّ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يق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قيق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ي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گ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حير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گ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اص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اص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اص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اص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ُ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ا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ا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ز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ز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ز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د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ز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ُ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ر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ُر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رد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ِرَد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صوص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صوص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لا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لاّ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ُر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هن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خُر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رهن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ئ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تزا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ئ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تزا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اي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اي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وخ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وخ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و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و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وز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وز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عف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عف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ان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ز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ز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د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زم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زمد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آ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مدز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آمدز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ام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آم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ر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يا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ست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ف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فت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هنگست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سلام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ر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ر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و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و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و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و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د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ا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ا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خي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خي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ر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رّ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ل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ل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ل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لّ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هن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هن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ي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ي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ذك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ي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ذي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أ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أ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د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د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ح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ح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ح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سو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سو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ل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ل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ف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قاب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قاب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قاب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قاب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هاو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خ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ح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ح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ل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ز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زآ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خ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رو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م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م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ندگ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ندگ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ام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خ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ژا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باي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ژا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يط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زي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يط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گار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گار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د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زما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يافت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ا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خ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خ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خ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خ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م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نوش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نوش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ويس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ويس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ويس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رويس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ل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لامٌ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لي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ليق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ّ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خ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نخ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ب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ب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و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و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وم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وّم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يا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يا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ياس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ياس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ا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ان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رو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ك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ك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ب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خص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خص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رك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رك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گ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مول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مول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ناخ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ناخ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ناخت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ناخت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هاد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ل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هاد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ل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ح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ح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رف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و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رف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و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ح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ح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ح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ل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فح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ل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نع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صنع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ب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بق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بيع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بيع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لا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لا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يب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يّب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ي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طي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اه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اهر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ل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ظل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ا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امّ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ال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لي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دليّ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ز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ز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ش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ر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ش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ور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ظي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شأ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ظي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شأ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اند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اند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ل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لان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قلان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ق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ق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م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اّم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مبنا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مبنا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غ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غ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لّ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ب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د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د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ق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نگ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م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ه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ه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ين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ين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ين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عين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غالب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غالب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غلط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غلط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آين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آين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ا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ا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ا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آ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ا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آ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اي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آي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ض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ض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رهن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عا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عّا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ع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ع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نا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ر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ذك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عا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و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عا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ف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ع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ع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ع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ع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د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د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ب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ب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ر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رآ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رض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حس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رض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حس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طع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طع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طع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قطع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آ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آ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ام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آم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رآ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م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ام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تا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تا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ثر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ثرت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را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را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شه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هره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هره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ا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نگ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ي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لّيّ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سع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ر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رآ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م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وتا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كوتا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د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لاي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لاي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ا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ا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ذ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ذ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ذ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و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ذ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و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زوم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زوم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طف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طف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يبرا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موكر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يبرا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موكر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ين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لين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ي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ؤس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ؤسّ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دا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دا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ست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ست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ش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ل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اش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ل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بد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بد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ب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بي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حرك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حرّ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خصص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خصّصي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د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دّي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شرع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شرّع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ص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صد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ص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صو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اقب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اقب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ب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د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د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د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عدّ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غي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غي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غيرها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غيّرها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فكر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فكّري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قو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قو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كف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كف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نو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نوّ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يق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تيق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ث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ث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د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د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مو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مو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گ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مو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مو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گ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ه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جهّ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ب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ب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ول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وّل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يط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يس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حيط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يس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خ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خد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خر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خر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ّ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د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اجع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اجع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ت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ت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جع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جع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حل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حل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د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ل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د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ل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د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د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ك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رك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ز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ز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الم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الم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ب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ب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تضع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تضع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تن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تن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لط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سلّ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شو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شوّ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ش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ش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رح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رّح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ر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ر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لح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لح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و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وّ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وب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صوّب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ي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ضافٌ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لي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طل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گ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طلق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گ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طلق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طلق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ادل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ادل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ف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ّف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ف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فت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شناس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ف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رف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ق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ّ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م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لّم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مول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مول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عيّ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فس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فس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د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دّ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د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د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ر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ر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ررا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رّرا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س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َقَس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قي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ر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رّ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ر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رّ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لف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لّف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م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كمّ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ّ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لّي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ط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لفراغ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طقةالفرا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طق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طق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ظ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نظّ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ري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ري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د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رخ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رّخ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رخ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رّخ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شح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شَّح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ضوع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فق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فق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فق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فقي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ق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ق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ق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ق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ل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ولّ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مد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مد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د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د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ت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ت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ج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جا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داز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داز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يست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يست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ش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ش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يس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يس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ست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ست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ر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ر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ر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ر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ست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ست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ا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ا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ي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ي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س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س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ف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ف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يز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يز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پا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پا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م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م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شناس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ل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لب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ا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رما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اي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رماي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و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رمو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رد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رد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ر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ر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ش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ش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ش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ش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ا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نا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ش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ش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شي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شي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و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و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و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و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و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و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يس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يس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ب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ب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ب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ف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خت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داخت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داز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پرداز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داز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س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س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ندا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ندا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وش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وش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و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و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وش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وش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چش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چش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چش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چش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شت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شت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ا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ا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ا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ا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ز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ز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ش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ش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ف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ف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مي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د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ما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ا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ما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بو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بو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تيج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تيج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جيب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ا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جيب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ا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ه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ه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ها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ها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ه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ه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فز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ر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فز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ّت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سبيّت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شأ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شأ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ش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ش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ا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ا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فت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ام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يافت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ري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ظري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رد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ِعَ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ف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ي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ف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ي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قا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قّا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ق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فري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ق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فري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و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و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آ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آ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توا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وان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توان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ب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د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د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و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و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و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و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ه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ه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ش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ش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ي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ني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ما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ما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ه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ه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ياب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ياب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ذي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ذي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ش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ش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ا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ا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د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د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م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ا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ُ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ا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دي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دين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يت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يت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ي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هاي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وع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وع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ي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تمرك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ي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تمرك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ي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ني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ها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اي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اي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ح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ح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ذا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دف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ذا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ست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ست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شناس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با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با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ما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عر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زن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وز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ن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گو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هن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هنگ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هنگ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اهنگ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كن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انب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انب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ار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ار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ي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طو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مي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طو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وي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ويّ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ويّت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ويّت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خش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ي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هي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قع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را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قع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را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قع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قع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ژ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كلي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اژ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كلي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ب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ِب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جدانا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جداناً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ر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ُر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ل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ول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ج</w:t>
            </w:r>
            <w:r>
              <w:rPr>
                <w:rtl w:val="true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ادا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ادآ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ا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ا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ز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ز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ع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ع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ل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ار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پار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س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يكس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ار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ار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وق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اي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اي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ام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ُر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س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د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س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د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شتيبا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شتيبا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وش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وشش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ده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جو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جو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ي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ي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شت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شت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ي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ي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اد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اد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س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ام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آمد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ر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ر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بي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اور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داور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رو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مين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مين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فر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وي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وي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ني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ني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گوي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گوي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ش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دا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ش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دا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شم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اندازها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شم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اندازها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م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خوا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چمن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خوا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رو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ژوهش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هاي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تطبيق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سترش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سترش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دهنده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ل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مند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ل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مند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ما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زن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مانه</w:t>
            </w:r>
            <w:r>
              <w:rPr>
                <w:rFonts w:ascii="Times New Roman" w:hAnsi="Times New Roman" w:cs="Times New Roman"/>
                <w:rtl w:val="true"/>
              </w:rPr>
              <w:t>‏</w:t>
            </w:r>
            <w:r>
              <w:rPr>
                <w:rtl w:val="true"/>
              </w:rPr>
              <w:t>زن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مانه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پرداز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گمان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پردازي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جواب</w:t>
            </w:r>
            <w:r>
              <w:rPr>
                <w:rtl w:val="true"/>
              </w:rPr>
              <w:t>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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سوال</w:t>
            </w:r>
            <w:r>
              <w:rPr>
                <w:rtl w:val="true"/>
              </w:rPr>
              <w:t>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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  <w:sz w:val="20"/>
                <w:szCs w:val="20"/>
              </w:rPr>
              <w:t>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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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1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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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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2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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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</w:t>
            </w:r>
            <w:r>
              <w:rPr>
                <w:rFonts w:eastAsia="Rockwell" w:cs="Rockwell"/>
                <w:spacing w:val="-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3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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8"/>
                <w:position w:val="-4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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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4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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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8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</w:t>
            </w:r>
            <w:r>
              <w:rPr>
                <w:rFonts w:eastAsia="Rockwell" w:cs="Rockwell"/>
                <w:spacing w:val="-78"/>
                <w:position w:val="-4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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5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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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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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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</w:t>
            </w:r>
            <w:r>
              <w:rPr>
                <w:rFonts w:eastAsia="Rockwell" w:cs="Rockwell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Rockwell" w:cs="Rockwell"/>
                <w:spacing w:val="-78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</w:t>
            </w:r>
            <w:r>
              <w:rPr>
                <w:rFonts w:eastAsia="Rockwell" w:cs="Rockwell"/>
                <w:spacing w:val="-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8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Rockwell" w:cs="Rockwel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</w:t>
            </w:r>
            <w:r>
              <w:rPr>
                <w:rFonts w:eastAsia="Rockwell" w:cs="Rockwell"/>
                <w:spacing w:val="-80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80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6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cs="Zar"/>
                <w:sz w:val="20"/>
                <w:szCs w:val="20"/>
                <w:rtl w:val="true"/>
              </w:rPr>
              <w:t>.</w:t>
            </w:r>
            <w:r>
              <w:rPr>
                <w:rFonts w:cs="Zar"/>
                <w:spacing w:val="-76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</w:t>
            </w:r>
            <w:r>
              <w:rPr>
                <w:rFonts w:cs="Zar"/>
                <w:spacing w:val="-7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76"/>
                <w:position w:val="-4"/>
                <w:sz w:val="20"/>
                <w:szCs w:val="20"/>
              </w:rPr>
              <w:t>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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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ش</w:t>
            </w:r>
            <w:r>
              <w:rPr/>
              <w:t>9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  <w:position w:val="-4"/>
              </w:rPr>
              <w:t>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eastAsia="Rockwell" w:cs="Rockwell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pt;mso-wrap-distance-left:0pt;mso-wrap-distance-right:0pt;mso-wrap-distance-top:0pt;mso-wrap-distance-bottom:0pt;margin-top:0.05pt;mso-position-vertical-relative:text;margin-left:236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left"/>
      <w:rPr>
        <w:rFonts w:ascii="Microsoft Sans Serif" w:hAnsi="Microsoft Sans Serif" w:cs="Microsoft Sans Serif"/>
        <w:sz w:val="12"/>
        <w:szCs w:val="12"/>
      </w:rPr>
    </w:pPr>
    <w:r>
      <w:rPr>
        <w:rFonts w:cs="Microsoft Sans Serif" w:ascii="Microsoft Sans Serif" w:hAnsi="Microsoft Sans Serif"/>
        <w:sz w:val="12"/>
        <w:szCs w:val="12"/>
      </w:rPr>
      <w:fldChar w:fldCharType="begin"/>
    </w:r>
    <w:r>
      <w:rPr>
        <w:sz w:val="12"/>
        <w:szCs w:val="12"/>
        <w:rFonts w:cs="Microsoft Sans Serif" w:ascii="Microsoft Sans Serif" w:hAnsi="Microsoft Sans Serif"/>
      </w:rPr>
      <w:instrText xml:space="preserve"> FILENAME \p </w:instrText>
    </w:r>
    <w:r>
      <w:rPr>
        <w:sz w:val="12"/>
        <w:szCs w:val="12"/>
        <w:rFonts w:cs="Microsoft Sans Serif" w:ascii="Microsoft Sans Serif" w:hAnsi="Microsoft Sans Serif"/>
      </w:rPr>
      <w:fldChar w:fldCharType="separate"/>
    </w:r>
    <w:r>
      <w:rPr>
        <w:sz w:val="12"/>
        <w:szCs w:val="12"/>
        <w:rFonts w:cs="Microsoft Sans Serif" w:ascii="Microsoft Sans Serif" w:hAnsi="Microsoft Sans Serif"/>
      </w:rPr>
      <w:t>/tmp/in/input.doc</w:t>
    </w:r>
    <w:r>
      <w:rPr>
        <w:sz w:val="12"/>
        <w:szCs w:val="12"/>
        <w:rFonts w:cs="Microsoft Sans Serif" w:ascii="Microsoft Sans Serif" w:hAnsi="Microsoft Sans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192" w:before="0" w:after="240"/>
      <w:ind w:left="0" w:right="0" w:firstLine="397"/>
      <w:jc w:val="left"/>
    </w:pPr>
    <w:rPr>
      <w:rFonts w:ascii="Rockwell" w:hAnsi="Rockwell" w:eastAsia="Times New Roman" w:cs="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454" w:right="0" w:hanging="454"/>
      <w:jc w:val="both"/>
      <w:outlineLvl w:val="0"/>
    </w:pPr>
    <w:rPr>
      <w:b/>
      <w:bCs/>
      <w:kern w:val="2"/>
      <w:sz w:val="32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879" w:right="0" w:hanging="482"/>
      <w:jc w:val="both"/>
      <w:outlineLvl w:val="1"/>
    </w:pPr>
    <w:rPr>
      <w:b/>
      <w:bCs/>
      <w:sz w:val="28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ind w:left="1474" w:right="0" w:hanging="680"/>
      <w:jc w:val="both"/>
      <w:outlineLvl w:val="2"/>
    </w:pPr>
    <w:rPr>
      <w:b/>
      <w:bCs/>
      <w:sz w:val="26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fa-I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6" w:leader="dot"/>
      </w:tabs>
      <w:spacing w:before="120" w:after="120"/>
      <w:ind w:left="0" w:right="0" w:firstLine="397"/>
      <w:jc w:val="left"/>
    </w:pPr>
    <w:rPr>
      <w:rFonts w:ascii="Times New Roman" w:hAnsi="Times New Roman" w:cs="Times New Roman"/>
      <w:b/>
      <w:bCs/>
      <w:caps/>
      <w:sz w:val="20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before="0" w:after="0"/>
      <w:ind w:left="220" w:right="0" w:firstLine="397"/>
      <w:jc w:val="left"/>
    </w:pPr>
    <w:rPr>
      <w:rFonts w:ascii="Times New Roman" w:hAnsi="Times New Roman" w:cs="Times New Roman"/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before="0" w:after="0"/>
      <w:ind w:left="440" w:right="0" w:firstLine="397"/>
      <w:jc w:val="left"/>
    </w:pPr>
    <w:rPr>
      <w:rFonts w:ascii="Times New Roman" w:hAnsi="Times New Roman" w:cs="Times New Roman"/>
      <w:sz w:val="2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3:00Z</dcterms:created>
  <dc:creator>Seyed Mahdi Movashah</dc:creator>
  <dc:description/>
  <cp:keywords/>
  <dc:language>en-US</dc:language>
  <cp:lastModifiedBy>Seyed Mahdi Movashah</cp:lastModifiedBy>
  <dcterms:modified xsi:type="dcterms:W3CDTF">2009-03-04T05:23:00Z</dcterms:modified>
  <cp:revision>1</cp:revision>
  <dc:subject/>
  <dc:title> </dc:title>
</cp:coreProperties>
</file>